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862079314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400673650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944097832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851556205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2105239925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